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大气科学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考生补录名单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刘颖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3-30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11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各位考生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由于拟录取大气科学专业考生欧阳含幸（考生编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055837411020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申请调剂至空间物理学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807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，因此在该专业参加复试考生中按考试总成绩（复试总成绩与初试总成绩之和）从高到低补录蔡慧（考生编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0558374110203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提醒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一、拟录取的考生还需经体检、政审合格后，报学校审批，正式录取名单以中山大学研究生院公布的名单为准。体检表及复审表的发放另行通知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二、拟录取考生如有放弃录取者，务必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3:5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前发送附书面说明的邮件至联系人邮箱并联系报考导师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联系人：刘老师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子邮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liuying28@mail.sysu.edu.cn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1:38:46Z</dcterms:created>
  <dc:creator>DELL</dc:creator>
  <dc:description/>
  <dc:language>en-US</dc:language>
  <cp:lastModifiedBy>WPS_1661830351</cp:lastModifiedBy>
  <dcterms:modified xsi:type="dcterms:W3CDTF">2023-04-09T11:3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0ADCD1CC64F53AF388E96BBD7175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